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046"/>
        <w:gridCol w:w="830"/>
        <w:gridCol w:w="1507"/>
        <w:gridCol w:w="720"/>
        <w:gridCol w:w="1600"/>
        <w:gridCol w:w="1753"/>
      </w:tblGrid>
      <w:tr>
        <w:trPr>
          <w:trHeight w:val="638" w:hRule="atLeast"/>
        </w:trPr>
        <w:tc>
          <w:tcPr>
            <w:tcW w:w="1079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е № 11 к решению Совета муниципальн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она Ишимбайский район  Республики Башкортостан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      "     " декабря 2017 года  №________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О бюджете  муниципального района Ишимбайский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йон Республики Башкортостан на 2018 год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 на  плановый  период 2019 и 2020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9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муниципального района Ишимбайский район  Республики Башкортостан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67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</w:tr>
      <w:tr>
        <w:trPr>
          <w:trHeight w:val="398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-в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253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22 176 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46 530 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 724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 724 0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8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751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75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29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29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339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742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742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881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92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92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944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944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56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9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9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7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2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2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4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4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20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3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3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67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67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5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5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86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86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плата прочих налогов, сбор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плата иных пла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м районе Ишимбайский район Республики Башкортостан на  2016-2021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889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889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9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59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59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49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5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5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3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3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8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8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1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1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0 17 7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24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вен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 0 03 0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 485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974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7-2022годы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0 13 26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73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1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66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37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2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7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2 038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 52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35 785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8 28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о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школьные образовательные орган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415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9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 515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69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 372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99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68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9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38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3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706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 29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2 656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е образ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 784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 332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53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58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58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95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95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77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1 00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Школы-интерна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9 837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521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455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4 306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6 806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молодежной полит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208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08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08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 0 09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лодежная полит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я в сфере отдыха и оздоро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3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882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32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132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7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 2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96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96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3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3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45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4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3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АЯ ПОЛИТ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 350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 067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нсионное обеспеч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плата к пенсии муниципальных служащи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334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334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 140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956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96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1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улучшение жилищных условий граждан, проживающих в сельской местности, за счет средств бюджета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на улучшение жилищных условий молодых семей и молодых специалистов, проживающих в сельской местности, за счет средств бюджета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оциальных выплат молодым семьям на приобретение (строительство) жилья за счет средств местных бюдже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S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820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636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66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67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66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167 8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бюджета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юджетные инвести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(муниципальную) собственно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R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храна семьи и дет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92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794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352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253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352 3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253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346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5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90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05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907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7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 0 14 73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942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 844 5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 И СПОР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изическая культу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 0 11 41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РЕДСТВА МАССОВОЙ ИНФОРМ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7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77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Телевидение и радиовещ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 0 15 64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т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 0 07 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 217 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5 272 000.00</w:t>
            </w:r>
          </w:p>
        </w:tc>
      </w:tr>
      <w:tr>
        <w:trPr>
          <w:trHeight w:val="2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1:00Z</dcterms:created>
  <dc:creator>ФУ Администрации ГО г. Кумертау РБ</dc:creator>
  <dc:description/>
  <cp:keywords/>
  <dc:language>en-US</dc:language>
  <cp:lastModifiedBy>Zver</cp:lastModifiedBy>
  <cp:lastPrinted>2017-10-27T17:14:00Z</cp:lastPrinted>
  <dcterms:modified xsi:type="dcterms:W3CDTF">2017-12-01T04:57:00Z</dcterms:modified>
  <cp:revision>4</cp:revision>
  <dc:subject/>
  <dc:title>Ведомственная структура расходов бюджета городского округа город Кумертау Республики Башкортостан на плановый период 2017 и 2018 годов</dc:title>
</cp:coreProperties>
</file>